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>
          <w:b/>
          <w:b/>
          <w:sz w:val="44"/>
        </w:rPr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30.04.2014 plānošanas un arhitektūras uzdevums Nr.128 (Reģ. Nr.9-10/2138).</w:t>
        <w:tab/>
        <w:t>– 6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09.05.2014. projektēšanas uzdevums Nr. 246. Kroņa ielas rekonstrukcija posmā no Vasarnīcu ielas līdz Loču ielai, Ventspilī.</w:t>
        <w:tab/>
        <w:t>– 5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s 10.09.2014. vēstule Nr.T/TN/DP-8.1/1410 „Par tehnisko noteikumu izsniegšanu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19.05.2014. tehniskie noteikumi Nr. 4.4.3 – 83 „Kroņa ielas rekonstrukcija posmā no Vasarnīcu ielas līdz Loču ielai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4.05.2014 tehniskie noteikumi Nr. 37.9-11/36/0419 „Kroņa ielas rekonstrukcija posmā no Vasarnīcu ielas līdz Loču ielai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reģiona 16.04.2014. vēstule Nr.30EF40-06.04/460 „Kroņa ielas rekonstrukcija posmā no Vasarnīcu ielas līdz Loču ielai, Ventspilī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15.04.2014. tehniskie noteikumi Nr. 05-03/35 „Kroņa ielas rekonstrukcija posmā no Vasarnīcu ielas līdz Loču ielai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19.09.2014. tehniskie noteikumi projektēšanai Nr. 05-03/78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LR „Valsts pieminekļu aizsardzības inspekcija” 14.05.2014. nosacījumi Nr. 05-03/35 „Kroņa ielas rekonstrukcija posmā no Vasarnīcu ielas līdz Loču ielai, Ventspilī”.</w:t>
        <w:tab/>
        <w:t>– 2 lapas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360" w:top="84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ind w:right="1178" w:hanging="0"/>
      <w:rPr/>
    </w:pPr>
    <w:r>
      <w:rPr>
        <w:color w:val="000000"/>
        <w:spacing w:val="3"/>
        <w:sz w:val="20"/>
        <w:szCs w:val="20"/>
      </w:rPr>
      <w:t xml:space="preserve">Kroņa ielas rekonstrukcija posmā no Vasarnīcu līdz Loču ielai, Ventspilī – </w:t>
    </w:r>
    <w:r>
      <w:rPr>
        <w:b/>
        <w:color w:val="000000"/>
        <w:spacing w:val="3"/>
        <w:sz w:val="20"/>
        <w:szCs w:val="20"/>
      </w:rPr>
      <w:t>Tehniskais projekt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/>
    </w:pPr>
    <w:r>
      <w:rPr>
        <w:sz w:val="16"/>
      </w:rPr>
      <w:t xml:space="preserve">Pasūtītājs: </w:t>
      <w:tab/>
    </w:r>
    <w:r>
      <w:rPr>
        <w:b/>
        <w:sz w:val="16"/>
        <w:szCs w:val="16"/>
      </w:rPr>
      <w:t>Ventspils pilsētas p.i. "Komunālā pārvalde",</w:t>
    </w:r>
    <w:r>
      <w:rPr>
        <w:sz w:val="16"/>
        <w:szCs w:val="16"/>
      </w:rPr>
      <w:t xml:space="preserve"> Užavas ielā 8, Ventspilī LV-3600, tālrunis 63624269, fakss 63626379.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10:00Z</dcterms:created>
  <dc:creator>Biroja Lietotajs</dc:creator>
  <dc:description/>
  <cp:keywords/>
  <dc:language>en-US</dc:language>
  <cp:lastModifiedBy>lietotajs</cp:lastModifiedBy>
  <cp:lastPrinted>2013-11-27T10:49:00Z</cp:lastPrinted>
  <dcterms:modified xsi:type="dcterms:W3CDTF">2014-10-07T05:18:00Z</dcterms:modified>
  <cp:revision>216</cp:revision>
  <dc:subject/>
  <dc:title>„Autoceļa A7 (E67) Rīga – Bauska – Lietuvas robeža (Grenctāle) rekonstrukcija posmā km 42,9 – 44,8</dc:title>
</cp:coreProperties>
</file>